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НО-НАУЧНОМ ВЕЋУ ФИЛОЗОФСКОГ ФАКУЛТЕТА У НИШУ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ЕПАРТМАНУ ЗА ПСИХОЛОГИЈ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Извештај о учешћу у међународној размени академског особља у оквиру пројекта ЕРАСМУС +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Учешће у међународној размени у оквиру пројекта ЕРАСМУС+ подразумевало је посету Интернационалном психоаналитичком универзитету (</w:t>
      </w:r>
      <w:r>
        <w:rPr>
          <w:rFonts w:cs="Times New Roman" w:ascii="Times New Roman" w:hAnsi="Times New Roman"/>
          <w:i/>
          <w:lang w:val="en-GB"/>
        </w:rPr>
        <w:t>International Psychoanalytic University – IPU</w:t>
      </w:r>
      <w:r>
        <w:rPr>
          <w:rFonts w:cs="Times New Roman" w:ascii="Times New Roman" w:hAnsi="Times New Roman"/>
        </w:rPr>
        <w:t>) у Берлину, у периоду од 08.05.2017. до 12.05.2017. У размени је учествовала доц. др Кристина Ранђеловић и асс. Дамјана Панић. У оквиру посете одржан је одређени број састанака, како са наставницима и сарадницима који су запослени на ИПУ (проф. др Christine Stelzel, проф. др Konrad Schnabel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arina Palazova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р Christian Valt), тако и са председником и копредседником (проф. др Martin Teising и проф. др Birgit Stürmer) поменутог универзитета. Циљ састанака био је размена искустава у погледу настваног и истраживачког рада. Дискутовано је о структури студија психологије, силабусима, научним конференцијама које се реализују на ИПУ, односно на Департману за психологију, Филозофског факултета у Нишу. Поменитим наставницима су дати силабуси предмета Депратмана за психологију који су најближе повезани са њиховим наставним и истраживачким областима. Један део времена био је посвећен представљању научно-истраживачког рада доц. др Кристина Ранђеловић и асс. Дамјана Панић, као и поменутих наставника и сарадника на ИПУ, као и дискутовању резултата различитих истраживачких пројеката који се тичу проучавања самоконтроле, емоционалног процесирања и индивидуалних разлика у емоционалним реакцијама, раних маладаптивних схема и социјалне анксиозности. У оквиру тог дела реализована је посета лабараторијама за експериментална истраживања, где је проф. др Christine Stelzel демонстрирала пар експерименталних задатака и процедуру за прикупљање подтака. Осим тога, др Christian Valt је предствио начин коришћења ЕЕГ-а у циљу прикупљања података у истраживачке сврхе. Као један од исхода сарадње Департмана за психологију у Нишу и ИПУ-а, биће учешће др Marina Palazova на XIII конференцији Дани примењене психологије, која ће бити одржана 29. и 30. септембра 2017. године, на Филозофском факултету у Нишу. Наиме, др Marina Palazova ће одржати пленарно предавање на тему 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Understanding Emotions in Words and Faces". Уговорена је и сарадња између поменутих учесника размене и насатавника и сарадника са ИПУ-а у погледу даљег научно-истраживачког р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ц. др Кристина Ранђеловић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. Дамјана Панић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ш, 07.06.2017.годин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6:26:00Z</dcterms:created>
  <dc:creator>Korisnik</dc:creator>
  <dc:description/>
  <cp:keywords/>
  <dc:language>en-US</dc:language>
  <cp:lastModifiedBy>Korisnik</cp:lastModifiedBy>
  <cp:lastPrinted>2017-06-07T10:39:00Z</cp:lastPrinted>
  <dcterms:modified xsi:type="dcterms:W3CDTF">2017-06-10T06:26:00Z</dcterms:modified>
  <cp:revision>2</cp:revision>
  <dc:subject/>
  <dc:title/>
</cp:coreProperties>
</file>